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егетарианский гамбургер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круглая булоч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котлета из глюте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ст сала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ужок помид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ужок лу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ужок соленого огур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етчу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йоне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езать булочку пополам. Намазать одну часть майонезом, другую кетчупом. На первую положить котлету, затем лист салата, кружок помидора, лука, кружок соленого огурца. Сверху накрыть второй частью. Приятного аппетита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Котлета из глютен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глюте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бол. луковица, разделить на 4 ч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яй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. л.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ч.л.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ч.л. сухого базил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ютен (слегка отжать жидкость) и лук пропустить через мясорубку. Добавить яйца, муку, соль и базилик, перемешать. Сделать котлеты. Пожарить на смазанной раст. масле сковороде. Подать к бутерброд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7:00Z</dcterms:created>
  <dc:creator>P4CEL</dc:creator>
  <dc:description/>
  <dc:language>en-US</dc:language>
  <cp:lastModifiedBy>P4CEL</cp:lastModifiedBy>
  <dcterms:modified xsi:type="dcterms:W3CDTF">2003-05-27T10:24:00Z</dcterms:modified>
  <cp:revision>2</cp:revision>
  <dc:subject/>
  <dc:title>Занятие 9</dc:title>
</cp:coreProperties>
</file>